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80"/>
        </w:rPr>
      </w:pPr>
      <w:r>
        <w:rPr>
          <w:color w:val="000080"/>
        </w:rPr>
        <w:t>АЛФАВИТНО-ТЕМАТИЧЕСКИЙ УКАЗАТЕЛЬ</w:t>
      </w:r>
    </w:p>
    <w:p>
      <w:pPr>
        <w:pStyle w:val="Style16"/>
        <w:widowControl/>
        <w:jc w:val="center"/>
        <w:rPr>
          <w:color w:val="000080"/>
        </w:rPr>
      </w:pPr>
      <w:r>
        <w:rPr>
          <w:color w:val="000080"/>
        </w:rPr>
      </w:r>
    </w:p>
    <w:p>
      <w:pPr>
        <w:pStyle w:val="Style16"/>
        <w:widowControl/>
        <w:ind w:firstLine="284"/>
        <w:rPr/>
      </w:pPr>
      <w:r>
        <w:rPr>
          <w:rFonts w:cs="Times New Roman" w:ascii="Times New Roman" w:hAnsi="Times New Roman"/>
          <w:sz w:val="22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Style16"/>
        <w:widowControl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widowControl/>
        <w:spacing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Аватары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Будда; Христос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жн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реугольнике сил, 250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уждающаяся, 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кус энергии, 25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т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и, 232 – 233, 236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ъятия, 234–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грации, 21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, 229–232, 2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ения, 233, 2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ции, 233, 234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никновения, 218, 234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аления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ия, 233–234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кусировки Светов, 231, 23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нгел Присутствия </w:t>
        <w:softHyphen/>
        <w:t xml:space="preserve">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, 17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имание, фокус на Страже, 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вращение к, стадия, 1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 к решению проблемы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цом к лицу с Обитателем, 90, 91, 102–10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ентальном плане, 9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культное стирание Стража, 26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ппозиция Стражу, 128, 152–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ношение к Нему Стража, 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отношение к Стражу, 39, 40, 156, 15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атчик энергии, 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беда, 20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женный в Присутствие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редничество в откровении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никновение по ту сторону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стояние личности, 26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лияние со Стражем, 156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навание, 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ование, 15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также</w:t>
      </w:r>
      <w:r>
        <w:rPr>
          <w:rFonts w:cs="Times New Roman" w:ascii="Times New Roman" w:hAnsi="Times New Roman"/>
          <w:sz w:val="20"/>
        </w:rPr>
        <w:t xml:space="preserve"> Присутствие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нгел, Солнечный </w:t>
        <w:softHyphen/>
        <w:t xml:space="preserve">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 властвовать, 4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. также Душа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такарана, использование, 256, 26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джуна, его опыт, 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ийская Раса, 32, 40, 157, 158, 25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хивы Иерархии, цитаты, 141–1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хитектор, божественный, 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стральна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 расы, исчезновение, 73, 11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устранение контроля, 25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стральный план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чезновение, 193, 21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обождение от, 21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щенный, контроль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ы противоположностей, 91, 9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ирода, 31–32, 140–141, 208–21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схождение, 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светление, 43, 170, 21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ль Техники Присутствия, 19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стральное тело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чезновение, 66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планетарное, возникновение, 69–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 66, 208–20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езультаты дыхательных упражнений, 25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стрологически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лияния, 155–156, 246, 2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ражения, 119–12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тлантид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люзия, 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тическая двойственность, 20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е, 32, 4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тлантический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овный контакт, 162–16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зис расы, 15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том, точка света, 19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ур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учение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щение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уры членов группы,</w:t>
      </w:r>
    </w:p>
    <w:p>
      <w:pPr>
        <w:pStyle w:val="Style19"/>
        <w:spacing w:before="180" w:after="1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ошибочный инструмент, 101, 21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есстрастие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космическое и божественное, 242-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, 172, 193, 241–26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ватская Е.П., работа, 18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городный Восьмеричный Путь, 59</w:t>
      </w:r>
    </w:p>
    <w:p>
      <w:pPr>
        <w:pStyle w:val="1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Благородный Срединный Путь, 100, 10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изнецы, символизм, 27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ог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я, 170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я, формулировки, 13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манентный, 162, 17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овь, 17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исание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имание, 135–13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, 1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цендентный, видимый и познанный, средства, 16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, 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атство, цель, 134–1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удда, Господь  — 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Благородный Восьмеричный Путь, 59</w:t>
      </w:r>
    </w:p>
    <w:p>
      <w:pPr>
        <w:pStyle w:val="2"/>
        <w:ind w:left="400" w:right="-85" w:hanging="20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 Христос, совместная работа, 165–1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ещение мировой проблемы, 2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дар по мировому наваждению, 40, 166, 1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е, 165–16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дизм, построение системы, 1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дхи, глаз, 25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уддхический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9, 43, 131, 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цип, выражение, 8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уддхическа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а, использование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ность, 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хагавад Гит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зис Атлантической расы, 15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имволизм сражения с наваждением, 116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дохновение -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автоматический отклик на импульс Души, 1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едитации, упражнение, 2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ее к, 241, 257, 2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тивное, 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 к решению проблемы, 40–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2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положность майи, 148–1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ервуары, источники, 259</w:t>
      </w:r>
    </w:p>
    <w:p>
      <w:pPr>
        <w:pStyle w:val="1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Вездесущность и всеведение, дар, 26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икая Иллюзия, освобождение от нее ученика, 25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щи, определение, 24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изуализация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жность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для рассеяния наваждения, 217, 231–234, 2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ность, развитие, 1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йна, Мировая, интерпретация, 8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ля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, 218, 232, 2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ект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га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ая, 2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овной Триады, 256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Души-личности, использование, 21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ндивидуальная в отношении к божественной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учеником, 270–2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енная, следствия, 25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научно обоснованная активность, 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необходимость активности, 255–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, 202, 26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онимичная дыханию, 2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фокусированная, 2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актор, отсутствующий на </w:t>
      </w:r>
    </w:p>
    <w:p>
      <w:pPr>
        <w:pStyle w:val="2"/>
        <w:ind w:left="400" w:firstLine="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токе, 25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духовная 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екты, 268–26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ушительная, 23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ыв, 23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я-к-добру, 244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Воображение, творческое, применение, 143, 211, 215, 217, 218, 23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росы к самому себе, 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риятие становится точным, 101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Восточный человек, характеристики, 254–25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могущество, развитие, 26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равнивание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ссеянии наваждения, 43, 209, 216, 220, 23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воли и любви Господа и стремления человечества, результаты,</w:t>
      </w:r>
      <w:r>
        <w:rPr>
          <w:rFonts w:cs="Times New Roman" w:ascii="Times New Roman" w:hAnsi="Times New Roman"/>
          <w:sz w:val="20"/>
        </w:rPr>
        <w:t xml:space="preserve"> 1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, 209, 2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, 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ктика, 17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сс,  23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Душой, 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ность, 8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ие, его сдерживание эфирной  силой, или майей, 26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ий Путь, отказ, 182</w:t>
      </w:r>
    </w:p>
    <w:p>
      <w:pPr>
        <w:pStyle w:val="Style19"/>
        <w:spacing w:before="18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ний, создание, 30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Германия, фокус мирового наваждения, 16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тлер, сила, источник, 21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з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ий, духовный, 250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вый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ый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глаза, 22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з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, 250–25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спользование в качестве направляющих агентов, 25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лов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 в, 1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нтры 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брация, 7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ий, проводник Души, 25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дость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жная, 1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тального типа, 60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Господь Мира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Санат Кумара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ая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ная, 68</w:t>
      </w:r>
    </w:p>
    <w:p>
      <w:pPr>
        <w:pStyle w:val="2"/>
        <w:ind w:left="4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склонных к интуиции, потребность, 189</w:t>
      </w:r>
    </w:p>
    <w:p>
      <w:pPr>
        <w:pStyle w:val="2"/>
        <w:ind w:left="400" w:right="-85" w:hanging="200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объединение членов как Душ, 321–32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. также</w:t>
      </w:r>
      <w:r>
        <w:rPr>
          <w:rFonts w:cs="Times New Roman" w:ascii="Times New Roman" w:hAnsi="Times New Roman"/>
          <w:sz w:val="20"/>
        </w:rPr>
        <w:t xml:space="preserve"> Новая Группа Мировых Служителей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ова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а, 160</w:t>
      </w:r>
    </w:p>
    <w:p>
      <w:pPr>
        <w:pStyle w:val="2"/>
        <w:spacing w:lineRule="exact" w:line="180"/>
        <w:ind w:left="398" w:hanging="198"/>
        <w:jc w:val="left"/>
        <w:rPr/>
      </w:pPr>
      <w:r>
        <w:rPr>
          <w:rFonts w:cs="Times New Roman" w:ascii="Times New Roman" w:hAnsi="Times New Roman"/>
          <w:sz w:val="20"/>
        </w:rPr>
        <w:t xml:space="preserve">интуиция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Интуиция.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ность, 160</w:t>
      </w:r>
    </w:p>
    <w:p>
      <w:pPr>
        <w:pStyle w:val="2"/>
        <w:spacing w:lineRule="exact" w:line="180"/>
        <w:ind w:left="398" w:hanging="198"/>
        <w:jc w:val="left"/>
        <w:rPr/>
      </w:pPr>
      <w:r>
        <w:rPr>
          <w:rFonts w:cs="Times New Roman" w:ascii="Times New Roman" w:hAnsi="Times New Roman"/>
          <w:sz w:val="20"/>
        </w:rPr>
        <w:t>медитация рассеивания наваждения, 143–144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27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эзотерическая, 1</w:t>
      </w:r>
    </w:p>
    <w:p>
      <w:pPr>
        <w:pStyle w:val="2"/>
        <w:spacing w:lineRule="exact" w:line="180"/>
        <w:ind w:left="398" w:hanging="198"/>
        <w:jc w:val="left"/>
        <w:rPr/>
      </w:pPr>
      <w:r>
        <w:rPr>
          <w:rFonts w:cs="Times New Roman" w:ascii="Times New Roman" w:hAnsi="Times New Roman"/>
          <w:sz w:val="20"/>
        </w:rPr>
        <w:t>реализация и работа, 271</w:t>
      </w:r>
    </w:p>
    <w:p>
      <w:pPr>
        <w:pStyle w:val="1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овое — 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е. См. Наваждение, групповое.</w:t>
      </w:r>
    </w:p>
    <w:p>
      <w:pPr>
        <w:pStyle w:val="2"/>
        <w:spacing w:lineRule="exact" w:line="180"/>
        <w:ind w:left="398" w:hanging="198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напряжение, причина откровения, 189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е исцеления, 188–189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е Присутствия, 160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вящение, 271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слияние Света”, 226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ение, 216, 272</w:t>
      </w:r>
    </w:p>
    <w:p>
      <w:pPr>
        <w:pStyle w:val="1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овой  — </w:t>
      </w:r>
    </w:p>
    <w:p>
      <w:pPr>
        <w:pStyle w:val="2"/>
        <w:spacing w:lineRule="exact" w:line="180"/>
        <w:ind w:left="398" w:hanging="19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гел, 160</w:t>
      </w:r>
    </w:p>
    <w:p>
      <w:pPr>
        <w:pStyle w:val="2"/>
        <w:spacing w:lineRule="exact" w:line="180"/>
        <w:ind w:left="398" w:hanging="198"/>
        <w:jc w:val="left"/>
        <w:rPr/>
      </w:pPr>
      <w:r>
        <w:rPr>
          <w:rFonts w:cs="Times New Roman" w:ascii="Times New Roman" w:hAnsi="Times New Roman"/>
          <w:sz w:val="20"/>
        </w:rPr>
        <w:t>состав, требования, 224–22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ы 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заменяющие иллюзию на интуицию, 136–1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-посвященных, 225–22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ассеивающие наваждение, требования, 201–20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ру, проблема,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ственности, разрешение, 10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ойственность 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истическая, чувство, раскрытие, 20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чувство, основа наваждения, 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о, узнавание, 9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рессия, глубокая, причина, 20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ти, обучение, 8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фрагма, центры над, 15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исциплин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дисциплина, 5, 8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зическая, 87–8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брая воля, развитие, 244–24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ктрин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аженная, 1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явление, 183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Древний Комментарий, цитаты, </w:t>
      </w:r>
    </w:p>
    <w:p>
      <w:pPr>
        <w:pStyle w:val="1"/>
        <w:ind w:left="200" w:hanging="5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50–151, 15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алистическое сознание, 203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Духовная Триада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Триада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уховно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осприятие, способность, использование и контроль, 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нание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тение, 8–9</w:t>
      </w:r>
    </w:p>
    <w:p>
      <w:pPr>
        <w:pStyle w:val="1"/>
        <w:ind w:left="200" w:right="-85" w:hanging="200"/>
        <w:jc w:val="left"/>
        <w:rPr/>
      </w:pPr>
      <w:r>
        <w:rPr>
          <w:rFonts w:cs="Times New Roman" w:ascii="Times New Roman" w:hAnsi="Times New Roman"/>
          <w:spacing w:val="-6"/>
          <w:w w:val="98"/>
          <w:sz w:val="20"/>
        </w:rPr>
        <w:t>Духовных ценностей, мир, восприятие, 17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уша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ность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дохновение центров, 15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дохновляющий импульс, автоматический отклик, 1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внивание, 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з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спонтанность, 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вет – синонимы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ы, 250–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грированная, 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w w:val="99"/>
          <w:sz w:val="20"/>
        </w:rPr>
        <w:t>источник реакции отождествления, 2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точка новой фокусировки, 18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контакт с, 1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над личностью, 1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овь, 1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рассеивания иллюзии, 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зыка, 2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ждествление с, 10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ство, 250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идетельство жизни, 19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ила, распределение на физическом плане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ерцание, 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нающая группу, 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правляющая, 251–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овни, 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гии, различие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нергия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ация, 250</w:t>
      </w:r>
    </w:p>
    <w:p>
      <w:pPr>
        <w:pStyle w:val="3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неправильное использование, 4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личие от сил, 4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одник, 250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с, 4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ужденная, 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иливает наваждение, 20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рогатива, 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143, 293, 24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прожектор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Прожектор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Свет 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вращение в астральное тело и в сердце, 219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воссоединение со светом материи, 219</w:t>
      </w:r>
    </w:p>
    <w:p>
      <w:pPr>
        <w:pStyle w:val="3"/>
        <w:ind w:left="6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групповое сознание по существу, 4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, 29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лучение, 19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ажение,  5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, 140, 144, 19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а, 13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учи, 8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е, 20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нос, 141–145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природа, 191, 196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знавание, 230, 237</w:t>
      </w:r>
    </w:p>
    <w:p>
      <w:pPr>
        <w:pStyle w:val="3"/>
        <w:ind w:left="6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соединение со светом личности, 21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шанный, 210, 230, 23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ышит и видит, 217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тремление в двух направлениях, 2–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ка напряжения в, 26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становление отношения с астральным планом, 1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, основная, 14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цель через сотрудничество с личностью, 2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. также Ангел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ахма, определение, 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ыхание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ука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асность, 253–255, 25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итмическая организация, использование, 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онимичное воле, 2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ффективность факторы, 254–256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Дыхательные упражнения, 150, 254–</w:t>
      </w:r>
      <w:r>
        <w:rPr>
          <w:rFonts w:cs="Times New Roman" w:ascii="Times New Roman" w:hAnsi="Times New Roman"/>
          <w:sz w:val="20"/>
        </w:rPr>
        <w:t>258</w:t>
      </w:r>
    </w:p>
    <w:p>
      <w:pPr>
        <w:pStyle w:val="Style19"/>
        <w:spacing w:before="18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Евреи, стремление к обособленности, 146–14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ижение, стремление к,  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 к, 194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Единое и Противоположное, отношение, 22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ство, всеобщее, чувство, 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ство 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 жизнь с избытком, достижение, 20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золированное, 19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крет уничтожения иллюзий, 94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елания 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более не преграда между сознанием мозга и Душой, 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чтожение, 66, 21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елезы, 118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Животные, домашние, борьба противоположностей, 87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Жизненное тело, контроль и активизация физического тела, 9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изнь 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упорядоченная цель, достижение, 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рех мирах, природа, 195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кон 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еревоплощения,</w:t>
      </w:r>
      <w:r>
        <w:rPr>
          <w:rFonts w:cs="Times New Roman" w:ascii="Times New Roman" w:hAnsi="Times New Roman"/>
          <w:sz w:val="20"/>
          <w:lang w:val="en-US"/>
        </w:rPr>
        <w:t xml:space="preserve"> 17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ответствий, </w:t>
      </w:r>
      <w:r>
        <w:rPr>
          <w:rFonts w:cs="Times New Roman" w:ascii="Times New Roman" w:hAnsi="Times New Roman"/>
          <w:sz w:val="20"/>
          <w:lang w:val="en-US"/>
        </w:rPr>
        <w:t>[vi]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en-US"/>
        </w:rPr>
        <w:footnoteReference w:customMarkFollows="1" w:id="2"/>
        <w:t>*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Западный человек, характеристика, 25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писи, их ведение, 19, 25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от наваждения, 226, 22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ая Формула, 229–230, 237–23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ук, наполняющий все формы, 260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Звучание ОМ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ОМ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Земля, вклад в аккорды Солнечной системы, 26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ведомленность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человеческая, факторы раскрытия, 173–17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реальности, 20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ние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го природа, 194–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мудрость, различие, 10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свет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Свет.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пособов рассеяния наваждения, 19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диак, циклы, воплощения, 157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деал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5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авильное восприятие и применение, 133–13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алисты, иллюзия, 97–98, 131–13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деалы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люзорные, 1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т, 133–13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деи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идеалы, 130–1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чник, 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х мир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риятие, 19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е, 5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и жизнь в, 1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еверная интерпретация, результат, 3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верное воплощение, 63–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верное направление, 62–6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исходящие с интуитивных уровней, 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ые, 1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етение, неверное, 60–62, 6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щущаемые во взаимодействии между учениками, 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оки энергии на ментальном плане, 61</w:t>
      </w:r>
    </w:p>
    <w:p>
      <w:pPr>
        <w:pStyle w:val="2"/>
        <w:ind w:left="4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привносимые в сознание Учителем, 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, неверное, 64–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Буддхического плана, 13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формулированные в ясных мыслеформах, 256–25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дии развития, 1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ы, 129–13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дея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ая, символ, 1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риятие, неверное, 57–59, 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грация, неверная, 62–63, 6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нтерпретация, неверная, 59–60, 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ажение, 55–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язчивая, 29, 1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1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ящая за идеалом, 13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остная, восприятие, 13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езекииль, откровение, 13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ерархия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Ангел Присутствия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Плана, 1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и, 130, 1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овь Бога, 1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зыкальное качество, 2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ение потоков энергии, 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3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ощь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21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бода, 13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Хранитель вторичных откровений, 18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ированное Единство, 196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золяция, правильная, результаты, 82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исус, рассеивающий иллюзию, 65–6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люзии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знавание, 45–4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ы, 57–6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люз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ы рассеивания, 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дийская и Христианская, 1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уке и религии, 189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озводимая вокруг Интуиции, 29–3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риятие и исследование, 1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w w:val="99"/>
          <w:sz w:val="20"/>
        </w:rPr>
        <w:t>доктрины и догмы, проникновение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ача, главная, 172–17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будущего откровения, 1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наваждение, различие, 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альность, различие, 1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ложное, 121</w:t>
      </w:r>
    </w:p>
    <w:p>
      <w:pPr>
        <w:pStyle w:val="2"/>
        <w:jc w:val="lef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определения, 26, 54–55, 67, 128–131, 173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а, 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восходства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21</w:t>
      </w:r>
    </w:p>
    <w:p>
      <w:pPr>
        <w:pStyle w:val="2"/>
        <w:jc w:val="left"/>
        <w:rPr>
          <w:rFonts w:ascii="Times New Roman" w:hAnsi="Times New Roman" w:cs="Times New Roman"/>
          <w:spacing w:val="-6"/>
          <w:w w:val="98"/>
          <w:sz w:val="20"/>
        </w:rPr>
      </w:pPr>
      <w:r>
        <w:rPr>
          <w:rFonts w:cs="Times New Roman" w:ascii="Times New Roman" w:hAnsi="Times New Roman"/>
          <w:spacing w:val="-6"/>
          <w:w w:val="98"/>
          <w:sz w:val="20"/>
        </w:rPr>
        <w:t>противоположность Интуиции, 128–13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тивостояние и преодоление, 53–5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ассеяние с помощью Молитвы Господней, 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а, 51–51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ствия, 13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ехника рассеяния, 171, 190, 252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чтожение, средства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ровая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17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шатывание, 16–1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теологическая, антропоморфного Божества, 2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перил, природа, 151–15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волюционный процесс, 19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видуализация животных, 8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дивидуум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учевое влияние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еяние наваждения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ула, 215–22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, 202–2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к, изучение, 114–12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я, народ, характеристика, 25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тегра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, 21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и-разума-мозга, 7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Интуитивное осознание реальности, 16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рпретаторы, посредники, 3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туитив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тественные, 1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чение, 23, 184, 18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одача очередной фазы истины, 17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бота, 167, 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тие, 1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кция на истину, 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кция на откровение, 17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туи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ая, блокированная, 24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групповая, рассеивает мировую иллюзию, 1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ие на иллюзию, 177–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ие на наваждение, 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мент, 101 –10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чник идей, 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крытие, 8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ключ к проблеме наваждения, 40–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льтивирование, сложность, 3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ность притяжения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, 1, 2–6, 81, 1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е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просветлению, 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освещение Душой, 5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план Интуиции. </w:t>
      </w:r>
      <w:r>
        <w:rPr>
          <w:rFonts w:cs="Times New Roman" w:ascii="Times New Roman" w:hAnsi="Times New Roman"/>
          <w:i/>
          <w:sz w:val="20"/>
        </w:rPr>
        <w:t xml:space="preserve">См. также </w:t>
      </w:r>
      <w:r>
        <w:rPr>
          <w:rFonts w:cs="Times New Roman" w:ascii="Times New Roman" w:hAnsi="Times New Roman"/>
          <w:sz w:val="20"/>
        </w:rPr>
        <w:t>Буддхический план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епятствия к ее свободному проявлению, 13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отивоположность иллюзии, 128–13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буждение, </w:t>
      </w:r>
      <w:r>
        <w:rPr>
          <w:rFonts w:cs="Times New Roman" w:ascii="Times New Roman" w:hAnsi="Times New Roman"/>
          <w:sz w:val="20"/>
          <w:lang w:val="en-US"/>
        </w:rPr>
        <w:t>[vi]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 понимание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тая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тие, 1, 184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езультат Техники Присутствия, 19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свет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Свет Интуиции.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аждение в мир человеческой мысли, 1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 пробуждения, 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пособность рассеять наваждение и иллюзию, 1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оанн Богослов, откровение, 13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оанн Креститель, цитата, 27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айя, откровение, 13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ыта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емящихся, 41–53, 2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ков, 20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тин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истины, различие, 1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кретная, восприятие, 14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ментальное восприятие, неверное при</w:t>
        <w:softHyphen/>
        <w:t>менение и использование, 175, 177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новая, восприятие и применение, 17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енная, отклик на, 1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рая, в новом свете, 18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тины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которым учили Будда и Христос, 1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ые, в откровении, 170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Июньское полнолуние 1942г., работа, 168, 169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Й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Йог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ни, 171, 178–179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рма, 172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джа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циплина, 81, 20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изучения, 8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е, 196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Технике Света, 17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а Техники Света, 19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ь, 100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, 195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техника исцеления от наваждения, 59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i/>
          <w:sz w:val="20"/>
        </w:rPr>
        <w:t xml:space="preserve">См. также </w:t>
      </w:r>
      <w:r>
        <w:rPr>
          <w:rFonts w:cs="Times New Roman" w:ascii="Times New Roman" w:hAnsi="Times New Roman"/>
          <w:sz w:val="20"/>
        </w:rPr>
        <w:t>Патанджали.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ма-манас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чезновение, 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2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с неполноценности, 20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центра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нсивная, точка, работа из, 26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понимание, важность, 20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ст, католический, 23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укшетра, возникновение, 87–88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Крест Христа, или божественности, 230, 23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зис, точка, 267, 26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льтура, новая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ут Хуми, Учитель, Помощь, </w:t>
      </w: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Style19"/>
        <w:spacing w:before="18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емур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йя, 4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вобода от наваждения и иллюзии, 32, 4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ичност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 Духа, 52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я, 20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скрытые импульсы, 86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нтегрированная, 4, 33, 152, 250–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треча с Ангелом, 2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гнетическая, 5</w:t>
      </w:r>
    </w:p>
    <w:p>
      <w:pPr>
        <w:pStyle w:val="2"/>
        <w:ind w:left="4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направляемая Душой, проводники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иентация, 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щенная оболочка, 269–270</w:t>
      </w:r>
    </w:p>
    <w:p>
      <w:pPr>
        <w:pStyle w:val="2"/>
        <w:ind w:left="4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просветленная, реакция на Триаду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щепление, 118–1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Монадой, 2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йствие задаче Души, 24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огос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ключ к отношению к Нему человека, 19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Планетарный, выражение Жизни, 24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ланетарный, формообразующая дея</w:t>
        <w:softHyphen/>
        <w:t>тельность, 241–2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уч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, 11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торой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ди, работа, 5, 19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222–22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и, 2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и, активность, 117, 1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вый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ди, их работа, 6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0–12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и людей, 2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ятый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ы, 6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0–12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людей, 2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едьмой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ди, трудности, 22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ушитель, 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етий 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1–12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кус, 19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твертый — 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качество, определяющее наваждение, 122</w:t>
      </w:r>
    </w:p>
    <w:p>
      <w:pPr>
        <w:pStyle w:val="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личность, влияние на  Стража, 156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ди, 199, 223–22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вященные, 225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управляет Четвертой Творческой Иерархией, 15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естой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ди, 199, 222, 22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12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учи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их, необходимость, 248–24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личность, наваждения, 120–1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мь, канал идей, 13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правляющие тремя телами, 9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юбов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ьная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вет у  ученика, 16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исходящая от Интуиции, характер, 4–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эманация Души, 2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, 2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5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аг, Черный, происхождение, 209–21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й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царствах природы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эмоциональной форме, 1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витализация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человеческие царства, 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ажающая сила, 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ец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нахождение, 1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овая, девитализация, 8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-отождествление с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неверное, 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, 26, 148, 241–24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ношение к силам, изливающимся через центры, 8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чины, 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22, 84–89, 148, 15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тивоположность вдохновению, 148–15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противоположность наваждению, 1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преодоления, 241, 2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чтожение, ключ к, 24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силение в результате  дыхательных упражнений, 258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анасическая сила, использование, 25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насический глаз, 25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нтрамы, 229, 231–233, 236, 23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онский ритуал, 22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ерия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, 12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, 196, 21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гии, древние, 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дитация 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изация головного центра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 на иллюзию, 2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внивание как результат, 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овая, 143–1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становления контроля над наваждением, 204, 208, 2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 к успеху, 204–20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етод Техники Присутствия, 178–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контакте с Душой, 23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сс, 67, 20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13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редство ментального контроля, 20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нтальный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, 20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еделение энергий, 25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ровни, точка напряжения для ученика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ан — 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действие Техники Присутствия, 19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а на, 23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лучение, 170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ажения на, 30–3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ы противоположностей, 9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яризация, 19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водник, попытка установить фокус Света в, 208–20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р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сформенного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ости, 20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духовных ценностей, восприятие, 17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еланий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ого откровения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й, 190, 194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алов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й, 14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инктов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ции, 18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конфликта между реальным и нереальным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е, рассеяние, 221–23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апряжение, сегодня, причины, 23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и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хических значений, 19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а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льного, 175, 19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, 243, 2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его смысла, 23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убъективной Духовной активности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ы и форм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кого опыта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а, 17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ергий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влений, преображение, 17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овой кризис, современный, 1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овые — служители, 15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. также</w:t>
      </w:r>
      <w:r>
        <w:rPr>
          <w:rFonts w:cs="Times New Roman" w:ascii="Times New Roman" w:hAnsi="Times New Roman"/>
          <w:sz w:val="20"/>
        </w:rPr>
        <w:t xml:space="preserve"> Новая Группа Мировых Служителей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ы явлений, три, 175, 206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Мистики, практические, восприимчивость к откровениям, 138–13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стицизм, восточный,  18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стический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идение, перенос на высшие уровни, 1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ь, 18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зг 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ношение к разуму и Духовной воле, 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нание, 42, 43, 67, 20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уктура, эзотерическая, 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, 43, 25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ледствия объединения Света Души и жизни личности, 208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Молитва Господня, использование, 24–2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итва из Упанишад, 19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лчание, тишина, минуты, 228, 232, 234, 23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над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, 251–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, результаты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эфирной силе, 9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с личностью, 2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емление к, 2–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кус точки напряжения, 26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адическое влияние, 25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рия, Учитель, помощь, </w:t>
      </w:r>
      <w:r>
        <w:rPr>
          <w:rFonts w:cs="Times New Roman" w:ascii="Times New Roman" w:hAnsi="Times New Roman"/>
          <w:sz w:val="20"/>
          <w:lang w:val="en-US"/>
        </w:rPr>
        <w:t>[v]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Мотивы, их изучение и понимание, 14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дрость —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вневременная, обучение, </w:t>
      </w:r>
      <w:r>
        <w:rPr>
          <w:rFonts w:cs="Times New Roman" w:ascii="Times New Roman" w:hAnsi="Times New Roman"/>
          <w:sz w:val="20"/>
          <w:lang w:val="en-US"/>
        </w:rPr>
        <w:t>[v]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 знание, различия,</w:t>
      </w:r>
      <w:r>
        <w:rPr>
          <w:rFonts w:cs="Times New Roman" w:ascii="Times New Roman" w:hAnsi="Times New Roman"/>
          <w:sz w:val="20"/>
          <w:lang w:val="en-US"/>
        </w:rPr>
        <w:t xml:space="preserve"> 10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блако,</w:t>
      </w:r>
      <w:r>
        <w:rPr>
          <w:rFonts w:cs="Times New Roman" w:ascii="Times New Roman" w:hAnsi="Times New Roman"/>
          <w:sz w:val="20"/>
          <w:lang w:val="en-US"/>
        </w:rPr>
        <w:t xml:space="preserve"> 1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зык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и, 2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ерархии, 259, 2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фер, 26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ыслеформ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ийская Раса, 32–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ятельность по сознанию, 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люзорные, 2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кровений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гущество, 2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данные человеком, 5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w w:val="98"/>
          <w:sz w:val="20"/>
        </w:rPr>
        <w:t>формулирование для воплощения, 1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кие, 220–22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ысл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троенная, иллюзорная, 17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деалистическая основа дыхания, 257–2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ьная, влияние, 1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а, использование, 217–218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убстанция, магнетическая, поле, 2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ышлени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мира, отклик на представленную истину, 1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олинейное, ценность, 83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Наблюдатели, подготовленные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блюдател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ый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тальный, 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, 17, 19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важд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ритета, типы, 45–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тисемитизма, 146–14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екты, четыре, 40–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овое, устранение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овое, формула, 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овное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иллюзия, различие, 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ала свободы, 46–48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ндивидуальное, рассеяние, 202–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оренение, характеристики участников, 207, 211–214, 224–22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чезновение, следствия, 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ное, 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изма, 73–7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нахождение, 1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ровое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о наступления на, 3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чины, 104–12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анение, 167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для группы, 237–240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три аспекта, выраженные тремя нациями, 16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ар, помощь, 15, 6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зы, 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гущество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тральном плане, 4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тальном плане, 41, 53–68, 90–9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фирных уровнях, 84–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циональное, 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ложное, 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, 26, 94</w:t>
      </w:r>
    </w:p>
    <w:p>
      <w:pPr>
        <w:pStyle w:val="2"/>
        <w:ind w:left="400" w:right="-227" w:hanging="200"/>
        <w:jc w:val="left"/>
        <w:rPr/>
      </w:pPr>
      <w:r>
        <w:rPr>
          <w:rFonts w:cs="Times New Roman" w:ascii="Times New Roman" w:hAnsi="Times New Roman"/>
          <w:spacing w:val="-6"/>
          <w:w w:val="99"/>
          <w:sz w:val="20"/>
        </w:rPr>
        <w:t>освобождение и обретение единства,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0"/>
        </w:rPr>
        <w:t>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 противоположностей, 74, 79–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имание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анности, 73, 77–7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26, 31–33, 73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чины, 84, 104–105, 200, 2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а, 21, 40–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никновение сквозь, 21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ивоположность майе, 14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тивоположность просветлению, 139–14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азобщенности, 145–14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овое, 71–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знавание, 44–46, 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еяние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, 36–37, 73, 83, 139–140, 252, 264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процесс, стадии для индивида, 204–20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ы, необходимые, 201–202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, 171–172, 193, 195–21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рост, расовый и индивидуальный, 94–10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вобода от, достижение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нтиментальности, 73, 76–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дии, 95–10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величение в результате дыхательных упражнений, 2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анение, семь ключей к, 2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ы на астральном плане, 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ы, противоположности, 125–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остное, захватывающее весь план, конфликт с, 206–20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енной жизни семьи, 7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важде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вязи с Богом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для групповой работы, 22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ие и низшие, 125–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фференциация, 117–118, 21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видуальные, пять типов силы, 116–11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схождение, 220–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хологические влияния, 1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и, 74, 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я”, 8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чка — </w:t>
      </w:r>
    </w:p>
    <w:p>
      <w:pPr>
        <w:pStyle w:val="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 рассеянии наваждения, 218, 231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в центре места огненного очищения, 269</w:t>
      </w:r>
    </w:p>
    <w:p>
      <w:pPr>
        <w:pStyle w:val="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ля входящего в воплощение, 26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освященного, 26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ченика, 264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духовное, точки вдохновения,</w:t>
      </w:r>
      <w:r>
        <w:rPr>
          <w:rFonts w:cs="Times New Roman" w:ascii="Times New Roman" w:hAnsi="Times New Roman"/>
          <w:sz w:val="20"/>
        </w:rPr>
        <w:t xml:space="preserve"> 26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ая, достижение, 26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дия медитации, 178, 17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ук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ыхания, 241, 245, 253–2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я в, 187–17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учная работа, 210–211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Научный подход к проблеме наваждения, 19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мцы, обособленность, 146–148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 xml:space="preserve">Новая Группа Мировых Служителей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, 3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работа, </w:t>
      </w:r>
      <w:r>
        <w:rPr>
          <w:rFonts w:cs="Times New Roman" w:ascii="Times New Roman" w:hAnsi="Times New Roman"/>
          <w:sz w:val="20"/>
          <w:lang w:val="en-US"/>
        </w:rPr>
        <w:t>[xi],</w:t>
      </w:r>
      <w:r>
        <w:rPr>
          <w:rFonts w:cs="Times New Roman" w:ascii="Times New Roman" w:hAnsi="Times New Roman"/>
          <w:sz w:val="20"/>
        </w:rPr>
        <w:t xml:space="preserve"> 4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дар по мировому наваждению, 4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вый Век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о, 1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е, 1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27–28, 21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и, 19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также</w:t>
      </w:r>
      <w:r>
        <w:rPr>
          <w:rFonts w:cs="Times New Roman" w:ascii="Times New Roman" w:hAnsi="Times New Roman"/>
          <w:sz w:val="20"/>
        </w:rPr>
        <w:t xml:space="preserve"> Эра Водолея.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итатель, в тел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обождение и единение, 95–10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шибки, 9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ко познаваемых вещей, 22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ман, типы, дифференциация, 85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цы вещей, начертанный проект, 243–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динение личности и Души, 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ъединенные Нации, коалиция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оявление духовных ценностей, 1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стороне Ангела, 16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онь, символизм, 17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ккультизм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адный, 1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ктический, область, 24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культист, работа, 243–244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Оккультисты, практические, восприимчивость к откровению, 138–13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культное послушание, 4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М, использование, 217, 218, 2131, 234, 236, 239, 254, 262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Ортодоксия, препятствия, освобождение истины от, 184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Освещенный Путь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Путь.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. также Иллюзия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лепление истины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ный отклик Ангела, 26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деленност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е, 145–14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о, потеря, 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кров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площение, 182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единый процесс развертывания, 1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чник, 135–13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w w:val="99"/>
          <w:sz w:val="20"/>
        </w:rPr>
        <w:t>наваждения, производится Душой, 1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важдения, производится сфокусированным Светом, 20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одверженность иллюзии и наваждению, 183</w:t>
      </w:r>
    </w:p>
    <w:p>
      <w:pPr>
        <w:pStyle w:val="2"/>
        <w:jc w:val="left"/>
        <w:rPr>
          <w:rFonts w:ascii="Times New Roman" w:hAnsi="Times New Roman" w:cs="Times New Roman"/>
          <w:spacing w:val="-6"/>
          <w:w w:val="99"/>
          <w:sz w:val="20"/>
        </w:rPr>
      </w:pPr>
      <w:r>
        <w:rPr>
          <w:rFonts w:cs="Times New Roman" w:ascii="Times New Roman" w:hAnsi="Times New Roman"/>
          <w:spacing w:val="-6"/>
          <w:w w:val="99"/>
          <w:sz w:val="20"/>
        </w:rPr>
        <w:t>подверженность, типы людей, 136–1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линное, 9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сс, тема техники, 175–176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овместные усилия Будды и Христа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станция, материал, форма энергии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тальное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рез интуицию, 174,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крове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ичные и вторичные, 183–18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фундаментальные, представление, 1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ождествл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кция, определяемая Душой, 242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ми существами, 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ю форм, уход от, 4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0"/>
        </w:rPr>
        <w:t>интегрированной личностью, 250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имым, 5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ьным Разумом, 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речение, ключ к, 166</w:t>
      </w:r>
    </w:p>
    <w:p>
      <w:pPr>
        <w:pStyle w:val="Style19"/>
        <w:spacing w:before="18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Пары противоположностей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Противоположностей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танджали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учение, 9, 83, 135, 195–196, 217, 22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. также</w:t>
      </w:r>
      <w:r>
        <w:rPr>
          <w:rFonts w:cs="Times New Roman" w:ascii="Times New Roman" w:hAnsi="Times New Roman"/>
          <w:sz w:val="20"/>
        </w:rPr>
        <w:t xml:space="preserve"> Йога, Раджа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ауза для конструктивного мышления, 182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евцы, влияние дыхательных упражнений, 2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ние нового типа, 2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нос сил, 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ереориентация расы, достижение, 97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Перенос фокуса жизни с личности на Душу, 61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ан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, установка, 1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е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с, 13, 1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ение, 19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отрудничество с, эффективное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утарх, цитата, 1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уч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ы, цели, 3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жизни интуитивного восприятия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янию наваждения, 36–3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ков, цель, 3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кров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тральный, 1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люзии, 8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нолуние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ремя рассеивать наваждение, 17, 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акт с Учителем, 16–1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нима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 Интуиции, 1, 1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етическое, 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вящени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торое, 103, 172, 2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ижение, 8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8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ое, 52–54, 103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наки готовности к, 12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хождение через дверь, 126–12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ятое, 103–104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тье, 3, 101, 103, 171, 173, 183, 203, 20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твертое, 10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вяще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ять, следствия, 127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, 26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вященные — 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ие наваждения, 202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ж в их жизни, 40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й ступени, 256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рядов, 165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й ступени, 25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вященный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жизнь, 19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яция, 82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спользование треугольника, 250–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 активности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ой и второй ступеней, 1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линный, интуиция, 8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сверху вниз, 1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тие силы, 19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яние иллюзии, 65, 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нание, 20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сланец, несущий откров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а, 188–1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вид, 188–18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ок направленного Света, 202, 23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а Пути, 49–51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рана, мир, эманирующие энергии, 8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нические флюиды, 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бывание в Духовном бытии, 24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ерженность форме, плану, отказ, 263–26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ыв Духовной воли, 236, 23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ывное решение личности, 26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нцип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изма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та, внутренний, 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сутств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лос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ица Жизни, 10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умительное видение, 18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тивное постижение, 1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162, 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енение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овение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интегрированного “Я”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щущение, 181, 1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ача энергии, 1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виг фокуса внимания на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годня, 15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Техника, 171–190, 192–193, 198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онирование, 18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манации, через Шамбалу, 1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жектор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изация, 220, 23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и, 34, 140, 2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роение, 2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а, 197, 217–220, 233, 235–23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шанного Света, 231–23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никновение Света во тьму, 23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роки, линия, 13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светл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трального плана, 43, 1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ции, 3–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а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иск,  99–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ходящее из Души, 55, 140, 19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 к решению проблемы, 40–4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аправляющее физическую деятельность,  2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, 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, 140, 144, 145, 17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тивоположность наваждению, 139–14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ффекты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ивоположности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ы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тва, 84–87, 91, 126–127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е боя, 14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астральном плане, 9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дняя битва, 203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ять в Свете между, 100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ешение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ая пара, 96–97, 9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явление, природа, 94, 22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сихологическо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лияние, 1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линное понимание, 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хология будущего, 11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ут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чный, 26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ей Эволюции, 178, 18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ытания, 42, 91, 165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ещенный, группы, 3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ещенный, впереди, 1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вающийся человеку, 2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щения, 42, 91, 97, 99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вящения, 42, 9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джа Йоги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яние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зкий, как лезвие бритвы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ка, 25, 43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ученичества, 42, 91, 99, 100, 165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есть правил, 50–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олюции, 20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огненного очище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, место встречи, 2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ход через, 268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аздражительность, природа, 151–152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Различения, необходимые стремящемуся, 58–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личение сил и  энергий, 42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Разрешение двойственности в единство, 9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ушители, урок, 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ушитель, аспект, 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ум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универсальный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Универсальный разум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спользование для отражения Света Души, 8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ысший, достижение преображения, 17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спользование Учителями, 192–19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контроль, технический, следствия, 2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юдей, затемненный,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изший, использование широкими массами, 17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чение, 15, 6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е, 54–5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кровение существования желаний, 20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Воле, 2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мирам опыта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освещенный Душой, 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чиняющий эмоции, 1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светленный, 1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ивающий агент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ционализация, 19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свет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Свет разума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изший, конструирование мыслеформ, 17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пособность создания мыслеформ, 15, 6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а просветления, 1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Света, 19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ржание в Свете, 81, 204–205, 217, 231, 23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кий, развитие, 18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лизация Бытия, 24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ально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дение, 20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акт с, 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ждествление с, 20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альность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8"/>
          <w:w w:val="98"/>
          <w:sz w:val="20"/>
        </w:rPr>
        <w:t>внутренняя и духовная, символизм, 1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иллюзия, различия, 1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тивное постижение, 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2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ход к, контроль, 240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ирода, познание и восприятие, 19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аждение,  2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е, 20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лиг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ого мира, 21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ременная ситуация, 16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лексия, ценность, 8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тм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жность, 225, 24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уковой, 2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ленный, 251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убийство, причина, 20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анат Кумар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ое бесстрастие, 2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ача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етарная симфония, 26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 xml:space="preserve">См. также </w:t>
      </w:r>
      <w:r>
        <w:rPr>
          <w:rFonts w:cs="Times New Roman" w:ascii="Times New Roman" w:hAnsi="Times New Roman"/>
          <w:sz w:val="20"/>
        </w:rPr>
        <w:t>Господь Мира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ми из Индии, 25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ет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ность, всемирная, 1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урический, 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голове, 3, 203, 20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ков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ий, использование, 20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ий, присущий, 20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и всех форм, 191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войной, фокусировка, 230, 235–23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Души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Души, Свет.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й, 49, 192, 23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ый, 2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я, 144, 145, 191, 192, 194–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лучающий центр, 1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ллекта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ции, 3, 5, 43, 181–182, 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а, синонимы, 19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, знание о,19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овь ученика, 168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станция, синонимы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, сознательное, 14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, способность, 21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еток тела, 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ности, 192, 208, 2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жный, 20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материи, 208–210, 215, 2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тального тела, смешение, 20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а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зга, 20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дрости, 191, 19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аправленный в мир наваждения, 201–20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авленный в области тьмы, 191–192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енный на астральный план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ситель, 19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19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возрастающий, откровение, 205–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нос, 142, 1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уч — </w:t>
      </w:r>
    </w:p>
    <w:p>
      <w:pPr>
        <w:pStyle w:val="3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спользование, 202, 204, 218, 219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еньшающийся, 236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аление, 219, 22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ок, 142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оливается на астральный план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ливающийся во тьму, 20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а, 191, 206, 208–210, 215, 21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удка, 16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средство рассеяния наваждения, 20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тоять в Свете между противоположностями, 10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станции, 20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станция ожидаемого, 19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а всех форм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, 171–172, 190–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ка в каждом атоме тела, 196</w:t>
      </w:r>
    </w:p>
    <w:p>
      <w:pPr>
        <w:pStyle w:val="2"/>
        <w:jc w:val="left"/>
        <w:rPr>
          <w:rFonts w:ascii="Times New Roman" w:hAnsi="Times New Roman" w:cs="Times New Roman"/>
          <w:spacing w:val="-6"/>
          <w:w w:val="98"/>
          <w:sz w:val="20"/>
        </w:rPr>
      </w:pPr>
      <w:r>
        <w:rPr>
          <w:rFonts w:cs="Times New Roman" w:ascii="Times New Roman" w:hAnsi="Times New Roman"/>
          <w:spacing w:val="-6"/>
          <w:w w:val="98"/>
          <w:sz w:val="20"/>
        </w:rPr>
        <w:t>точка, лежащая за всем явленным, 180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ройственный, 210, 217, 220, 237, 23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иденный в Свете, 16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узнанный, приложенный и использованный, 19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воение, способность, 20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фокус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Фокус, Фокусирование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энергия, управление и направление, 226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. также</w:t>
      </w:r>
      <w:r>
        <w:rPr>
          <w:rFonts w:cs="Times New Roman" w:ascii="Times New Roman" w:hAnsi="Times New Roman"/>
          <w:sz w:val="20"/>
        </w:rPr>
        <w:t xml:space="preserve"> Прожектор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обод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а, 161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т майи, иллюзии и наваждения, 24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щеннослужители, истинные, цепь, 137–138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енситивы, групповая работа, цели, 1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ердц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ь в, 1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ка, Интуиция, 4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центр, использование для рассеяния наваждения, 141–14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тр, перенос Света в, 1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л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дхическая, использование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 на физическое плане, свобода от, 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генты, центры, 252, 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правильное и неправильное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насическая, использование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верное использование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еделение на эфирном плане, 246–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ркуляция и мутация, 42–4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л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ного тела, 2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овный треугольник, 250–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зни, работа с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, достижение, 252–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щущие выражения через эфирное тело, 24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, 243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рганизованные и направленные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личие от энергии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мь центров, 249–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итель, 24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ы Света, 16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мвол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, стадии, 10–1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значение, проникновение, результаты, 8–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ст, 23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волизм форм, 19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волическое чтение, 6–1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мвол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денье, объяснение, 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ование, 1, 6–1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фония, планетарная, 26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ез, тройственный, 15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ез опыта, 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етическое осознание, 9–1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ва силы, произнесение,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Слово силы, священное.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ОМ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уж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, 2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овое, конкретное, 19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ые области, 19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у, развитие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ощь, 1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 подготовки, 23–2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итель, рассматривающий себя как источник Света, 196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мысл, проникновение в, ценность, 13</w:t>
      </w:r>
    </w:p>
    <w:p>
      <w:pPr>
        <w:pStyle w:val="1"/>
        <w:ind w:left="200" w:right="-85" w:hanging="20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Создание, на физическом плане, 243–24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pacing w:val="-6"/>
          <w:sz w:val="20"/>
        </w:rPr>
        <w:t>См</w:t>
      </w:r>
      <w:r>
        <w:rPr>
          <w:rFonts w:cs="Times New Roman" w:ascii="Times New Roman" w:hAnsi="Times New Roman"/>
          <w:spacing w:val="-6"/>
          <w:sz w:val="20"/>
        </w:rPr>
        <w:t xml:space="preserve">. </w:t>
      </w:r>
      <w:r>
        <w:rPr>
          <w:rFonts w:cs="Times New Roman" w:ascii="Times New Roman" w:hAnsi="Times New Roman"/>
          <w:i/>
          <w:spacing w:val="-6"/>
          <w:sz w:val="20"/>
        </w:rPr>
        <w:t>также</w:t>
      </w:r>
      <w:r>
        <w:rPr>
          <w:rFonts w:cs="Times New Roman" w:ascii="Times New Roman" w:hAnsi="Times New Roman"/>
          <w:spacing w:val="-6"/>
          <w:sz w:val="20"/>
        </w:rPr>
        <w:t xml:space="preserve"> Воображение, творческое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Созерцание, действие на иллюзию, 67–6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зна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ственное, кульминация, 20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а наваждения, 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кое, влияние группы, 1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радание, истинное, 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асители мира, 136–13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ияние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активная, благоприятная возможность, 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ивность, 152–1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спекта воли, разума и мозга, 25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ов, 196, 238, 2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, 266–27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особност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ять, работа с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ать, 17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ображения, 1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формировать, 172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Стимуляция, неверная, способ избежать, 17, 14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ирание, оккультное, 269, 27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аж Порог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Ангел, противостояние, 90–91, 102–103, 203–, 267–26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внимание, сфокусированное на Ангеле, 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зникающие ограничения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видуальный, форма, 3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фликт, фокус, 163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отивоположность Ангелу, 152–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ментальном плане, 1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культное стирание, 269, 27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, ложное, 2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, 22, 26–27, 90–91,154, 160, 26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отношение к Ангелу, лучевой фактор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етарный, удар по, 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явление, 3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ы, 152, 15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овые типы, 157–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ы личности в Век Водолея, 15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ез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ияние с Ангелом, 1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нанный и покоренный, 154–15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анение контроля, стадии, 26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тва, нации или расы, 152–15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х, источник наваждения, 4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емящиеся, их потребности, 15, 8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и, урок, 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бстан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ховный контроль, 12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вет, синонимы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пособность удержать Жизнь и Дух, 19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, 20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материальная, как форма энергии, откровение, 18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бстанция Света,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дьба как План Души,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фокусированный Свет, 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патическа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рост понимания, 1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вствительность, цели, 18–19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Телепатические Связисты, служение, 18–19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w w:val="98"/>
          <w:sz w:val="20"/>
        </w:rPr>
        <w:t>Телепатия, использование Учителями, 6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о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внешнее двойное, возникновение, 24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физическое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Физический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эфирное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Эфирный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ологическ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рпретации, 17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ы, 1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ософские группы, 183–184</w:t>
      </w:r>
    </w:p>
    <w:p>
      <w:pPr>
        <w:pStyle w:val="1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ехника Бесстрастия, 172, 193, 241–26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Присутствия, 171–190, 192–193, 198, 24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Света, 171–172, 190–24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ка Слияния, 266–27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ибетский Учител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акт с, 16–1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я работа, заявление, </w:t>
      </w:r>
      <w:r>
        <w:rPr>
          <w:rFonts w:cs="Times New Roman" w:ascii="Times New Roman" w:hAnsi="Times New Roman"/>
          <w:sz w:val="20"/>
          <w:lang w:val="en-US"/>
        </w:rPr>
        <w:t>[v–vi]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ыв к служению, 23–2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ипы Свет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личные, 205–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кусировка, 2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ансмута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йна, откровение, 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моциональной преданности, </w:t>
      </w:r>
      <w:r>
        <w:rPr>
          <w:rFonts w:cs="Times New Roman" w:ascii="Times New Roman" w:hAnsi="Times New Roman"/>
          <w:sz w:val="20"/>
          <w:lang w:val="en-US"/>
        </w:rPr>
        <w:t>[vi]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ансфигурация, Преображени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чности, 198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 xml:space="preserve">посвящение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Посвящение, Третье.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, 16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йна, откровение, 187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Трансформация, Преобразование,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йна, откровение, 18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угольники сил, 250–25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иада, Духовная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аспект воли, отношение к мозгу и разуму, 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я, активность, 25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приятие, интуитивное, 194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ие, 19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ждествление, тенденция, 19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ность, интуиция, 8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точка напряжения для  посвященного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ьма, чистая, 205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ьная любовь, 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изм, принцип, 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ьный разум, 2, 13, 198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i/>
          <w:sz w:val="20"/>
        </w:rPr>
        <w:t>Упанишады</w:t>
      </w:r>
      <w:r>
        <w:rPr>
          <w:rFonts w:cs="Times New Roman" w:ascii="Times New Roman" w:hAnsi="Times New Roman"/>
          <w:sz w:val="20"/>
        </w:rPr>
        <w:t>, цитата, 198</w:t>
      </w:r>
    </w:p>
    <w:p>
      <w:pPr>
        <w:pStyle w:val="1"/>
        <w:ind w:left="200" w:right="-85" w:hanging="200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Управитель, наблюдающий, спокойствие,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емления Учителя и ученика, 26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ие силы и цели, 21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ход — </w:t>
      </w:r>
    </w:p>
    <w:p>
      <w:pPr>
        <w:pStyle w:val="2"/>
        <w:ind w:left="400" w:right="-85" w:hanging="20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от отождествления с жизнью формы, 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сс, 219, 22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ченик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сил, достижение, 252, 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адный, черты, 179, 255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и интеллигентный человек, 127–12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енное оснащение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акт с Душой, 14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аправление жизненного выражения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яющие инстанции, 250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язанность, 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свобождение от Великой Иллюзии, 25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освобожденный от влияния силы, 84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ыскание фокуса отождествления, 25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ебывание в Духовном бытии, 24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блема, 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знания, пять, 2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, 190, 245, 250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излучение, 246–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ности, три, развитие, 10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ность просветления, 19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тадии процесса рассеяния наваждения, 203–20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чка напряжения, 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итель сил, 24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 обучения, 3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ченики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а, 159, 202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работа, влияние Луча, 199, 248–249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чител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а, новые, 266–26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свободившийся, двойное функционирование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лемы, 3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виг духовного внимания, 2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овление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ибетец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телепатии, 6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акт с, 16–17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зыв к служению, 271–272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ителя, рассеяние наваждения, 202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ы, столкновение с, 14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анатизм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ерженности идеям, 170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формирование, 29–30, 119, 132, 13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изический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льтура и спорт, польза, 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координации, 89-9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ан — 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ы противоположностей, 91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бода от влияния, 84</w:t>
      </w:r>
    </w:p>
    <w:p>
      <w:pPr>
        <w:pStyle w:val="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ы и энергии, 42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личностью на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о, гальванизация, 2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о, природа, 247, 260-26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кус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едитации, 209–21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ждествления, 247–24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ума, 209, 2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а, 143, 144, 208–210, 235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Фокусированный Свет, 141–142, 196, 19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кусировк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ного Света, 230, 235, 237, 23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сс, стадии, 208–210, 21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х типов Света, 23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, человеческа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ждествление с, 2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рода, 24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улы рассеяния наважден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группы, 227–24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для индивида, 214–221, 235–23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ая, 227, 229–23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ового наваждения, 227–23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ования к участникам, 211–21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ы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ые, семя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, пронизанные звуком, 260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посредующие познание человека, 200–201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 которых следует освободиться,  200–20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льность в, 8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т, 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мволизм, 190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ристос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ие, 19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ача, 2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Будда, работа, 165–169, 1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Будда, соединенные усилия, 167, 16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Пилатом, 240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ишествие, символ и предтеча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еяние иллюзии, 167, 187, 18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нание, 13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ие, приложение, 166, 168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арства природы, цели, 190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л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ление, 18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жественная, откровение, 19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ркви — 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антские, 186</w:t>
      </w:r>
    </w:p>
    <w:p>
      <w:pPr>
        <w:pStyle w:val="Style16"/>
        <w:widowControl/>
        <w:ind w:first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, 137–138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ерков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толическая, 1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славная, 186–18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тианская, 1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тианской Науки, 18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Цивилизаци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ая, приход, 19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овление, два процесса, 174</w:t>
      </w:r>
    </w:p>
    <w:p>
      <w:pPr>
        <w:pStyle w:val="Style19"/>
        <w:spacing w:before="18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ловек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а-разум-мозг, 6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шение к Логосу, 19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отождествление с преходящим творением, 24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также</w:t>
      </w:r>
      <w:r>
        <w:rPr>
          <w:rFonts w:cs="Times New Roman" w:ascii="Times New Roman" w:hAnsi="Times New Roman"/>
          <w:sz w:val="20"/>
        </w:rPr>
        <w:t xml:space="preserve"> Луч, Лучи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ловеческий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есс, гарантии, 15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нности, изменение, 23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еловечество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дущее, 16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ное откровение, 174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проблема, непосредственная, 22, 15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учение различению, 1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жидающее откровения, 16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продвинутое, на пороге божественности, 159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годня, 161–16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аж, 152–153,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ляющие Лучи, 156–15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тыре Благородные Истины,  23, 40, 165–16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тыре свободы, 16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истый разум, сила, 81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 xml:space="preserve">Чрезмерная стимуляция, </w:t>
      </w:r>
      <w:r>
        <w:rPr>
          <w:rFonts w:cs="Times New Roman" w:ascii="Times New Roman" w:hAnsi="Times New Roman"/>
          <w:i/>
          <w:sz w:val="20"/>
        </w:rPr>
        <w:t>См</w:t>
      </w:r>
      <w:r>
        <w:rPr>
          <w:rFonts w:cs="Times New Roman" w:ascii="Times New Roman" w:hAnsi="Times New Roman"/>
          <w:sz w:val="20"/>
        </w:rPr>
        <w:t>. Стимуляция, неверная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увствительность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божественным идеям, 18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сихическим волнам, 6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хическая, 195–19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тие, показатели, 158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амбала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я Бога, 17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бода, 13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w w:val="98"/>
          <w:sz w:val="20"/>
        </w:rPr>
        <w:t>Хранитель первичных откровений, 183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w w:val="98"/>
          <w:sz w:val="20"/>
        </w:rPr>
        <w:t>Шишковидная железа, область мозга, 1, 5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колы эзотеризма, в будущем, 259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волюция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точка, фактор искажения идеи, 56–57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, 205–206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Эзотеризм, подлинный, определение, 10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зотерик, современный, 196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Эзотерическая подготовка, необходимость, 6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зотерическое чувство, 1, 4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харт, Майстер, 19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моциональная стабильность, 33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Эмоциональные типы, подверженность наваждению, 3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нергии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рех мирах, работа с, 24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ойного тела, источники, 242, 249</w:t>
      </w:r>
    </w:p>
    <w:p>
      <w:pPr>
        <w:pStyle w:val="2"/>
        <w:ind w:left="400" w:right="-85" w:hanging="200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Духовные, три, неизбежность, 164–1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р, 243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еконтролируемые и ненаправленные, 8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ческие, 246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нергия — </w:t>
      </w:r>
    </w:p>
    <w:p>
      <w:pPr>
        <w:pStyle w:val="2"/>
        <w:jc w:val="lef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  <w:t>вдохновения, всеобщность, 164–165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ши, проводник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егрированной личности, 250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туиции, всеобщность, 164–165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pacing w:val="-6"/>
          <w:sz w:val="20"/>
        </w:rPr>
        <w:t>использование верное и неверное, 42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использование, основное, 248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тальное распределение, 25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ление, 25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личие от сил, 4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оки, нарушения, 29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Света, метод управления и направления, 22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ует за мыслью, 255</w:t>
      </w:r>
    </w:p>
    <w:p>
      <w:pPr>
        <w:pStyle w:val="2"/>
        <w:jc w:val="left"/>
        <w:rPr>
          <w:rFonts w:ascii="Times New Roman" w:hAnsi="Times New Roman" w:cs="Times New Roman"/>
          <w:spacing w:val="-6"/>
          <w:w w:val="99"/>
          <w:sz w:val="20"/>
        </w:rPr>
      </w:pPr>
      <w:r>
        <w:rPr>
          <w:rFonts w:cs="Times New Roman" w:ascii="Times New Roman" w:hAnsi="Times New Roman"/>
          <w:spacing w:val="-6"/>
          <w:w w:val="99"/>
          <w:sz w:val="20"/>
        </w:rPr>
        <w:t>форма, материальная субстанция, 18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нтузиаст, односторонний, 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ра Водолея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казание, 2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ж, силы личности, 157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/>
          <w:sz w:val="20"/>
        </w:rPr>
        <w:t>См. также</w:t>
      </w:r>
      <w:r>
        <w:rPr>
          <w:rFonts w:cs="Times New Roman" w:ascii="Times New Roman" w:hAnsi="Times New Roman"/>
          <w:sz w:val="20"/>
        </w:rPr>
        <w:t xml:space="preserve"> Новый Век.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ра Рыб, Век Рыб, 157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фирное тело —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0"/>
        </w:rPr>
        <w:t>неразвитого, среднего человека, 86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, функционирование, 241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 энергии, 254,264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лы, 249, 251, 253, 256, 260–26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, 263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, 261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фирные — 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а, образец, 2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а, отношения, 246</w:t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</w:t>
      </w:r>
    </w:p>
    <w:p>
      <w:pPr>
        <w:pStyle w:val="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пония, майя, 163</w:t>
      </w:r>
    </w:p>
    <w:p>
      <w:pPr>
        <w:sectPr>
          <w:footnotePr>
            <w:numFmt w:val="decimal"/>
          </w:footnotePr>
          <w:type w:val="continuous"/>
          <w:pgSz w:w="8391" w:h="11906"/>
          <w:pgMar w:left="1077" w:right="1077" w:gutter="0" w:header="737" w:top="1191" w:footer="0" w:bottom="794"/>
          <w:cols w:num="2" w:space="45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widowControl/>
        <w:ind w:firstLine="3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widowControl/>
        <w:ind w:firstLine="340"/>
        <w:rPr/>
      </w:pPr>
      <w:r>
        <w:rPr/>
      </w:r>
    </w:p>
    <w:p>
      <w:pPr>
        <w:pStyle w:val="Style16"/>
        <w:widowControl/>
        <w:pBdr>
          <w:bottom w:val="double" w:sz="4" w:space="1" w:color="000000"/>
        </w:pBdr>
        <w:ind w:left="1985" w:right="1985"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8391" w:h="11906"/>
          <w:pgMar w:left="1077" w:right="1077" w:gutter="0" w:header="737" w:top="1191" w:footer="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widowControl/>
        <w:rPr/>
      </w:pPr>
      <w:r>
        <w:rPr/>
      </w:r>
    </w:p>
    <w:p>
      <w:pPr>
        <w:pStyle w:val="Style16"/>
        <w:widowControl/>
        <w:ind w:firstLine="34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rPr/>
      </w:pPr>
      <w:r>
        <w:rPr>
          <w:rStyle w:val="FootnoteCharacters"/>
        </w:rPr>
        <w:t>*</w:t>
      </w:r>
      <w:r>
        <w:rPr>
          <w:spacing w:val="-8"/>
          <w:w w:val="99"/>
          <w:lang w:val="ru-RU"/>
        </w:rPr>
        <w:t xml:space="preserve"> </w:t>
      </w:r>
      <w:r>
        <w:rPr>
          <w:rFonts w:cs="Arial" w:ascii="Arial" w:hAnsi="Arial"/>
          <w:spacing w:val="-8"/>
          <w:w w:val="99"/>
          <w:sz w:val="16"/>
          <w:lang w:val="ru-RU"/>
        </w:rPr>
        <w:t>Страницы вступления в английском ориги-нале обозначены римскими цифр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  <w:lang w:val="ru-RU"/>
      </w:rPr>
    </w:pPr>
    <w:r>
      <w:rPr>
        <w:i/>
        <w:sz w:val="22"/>
        <w:lang w:val="ru-RU"/>
      </w:rPr>
      <w:t>Алиса А. Бейли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  <w:lang w:val="ru-RU"/>
      </w:rPr>
    </w:pPr>
    <w:r>
      <w:rPr>
        <w:i/>
        <w:sz w:val="22"/>
        <w:lang w:val="ru-RU"/>
      </w:rPr>
      <w:t>«Наваждение – Мировая Проблема» – 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St9z0">
    <w:name w:val="WW8NumSt9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7">
    <w:name w:val="Îñíîâíîé òåêñò"/>
    <w:basedOn w:val="Style16"/>
    <w:qFormat/>
    <w:pPr>
      <w:ind w:firstLine="454"/>
    </w:pPr>
    <w:rPr/>
  </w:style>
  <w:style w:type="paragraph" w:styleId="Style18">
    <w:name w:val="Âåðõíèé êîëîíòèòóë"/>
    <w:basedOn w:val="Style16"/>
    <w:qFormat/>
    <w:pPr>
      <w:tabs>
        <w:tab w:val="clear" w:pos="720"/>
        <w:tab w:val="center" w:pos="5103" w:leader="none"/>
        <w:tab w:val="right" w:pos="10206" w:leader="none"/>
      </w:tabs>
    </w:pPr>
    <w:rPr>
      <w:b/>
      <w:i/>
      <w:caps/>
      <w:u w:val="single"/>
    </w:rPr>
  </w:style>
  <w:style w:type="paragraph" w:styleId="1">
    <w:name w:val="óêàçàòåëü 1"/>
    <w:basedOn w:val="Style16"/>
    <w:next w:val="Style16"/>
    <w:qFormat/>
    <w:pPr>
      <w:ind w:left="200" w:hanging="200"/>
    </w:pPr>
    <w:rPr>
      <w:sz w:val="16"/>
    </w:rPr>
  </w:style>
  <w:style w:type="paragraph" w:styleId="2">
    <w:name w:val="óêàçàòåëü 2"/>
    <w:basedOn w:val="Style16"/>
    <w:next w:val="Style16"/>
    <w:qFormat/>
    <w:pPr>
      <w:ind w:left="400" w:hanging="200"/>
    </w:pPr>
    <w:rPr>
      <w:sz w:val="16"/>
    </w:rPr>
  </w:style>
  <w:style w:type="paragraph" w:styleId="3">
    <w:name w:val="óêàçàòåëü 3"/>
    <w:basedOn w:val="Style16"/>
    <w:next w:val="Style16"/>
    <w:qFormat/>
    <w:pPr>
      <w:ind w:left="600" w:hanging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укв"/>
    <w:basedOn w:val="Style16"/>
    <w:qFormat/>
    <w:pPr>
      <w:widowControl/>
      <w:spacing w:before="240" w:after="120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8:16:00Z</dcterms:created>
  <dc:creator>Рубакин А.Н.</dc:creator>
  <dc:description/>
  <dc:language>en-US</dc:language>
  <cp:lastModifiedBy>Maksim</cp:lastModifiedBy>
  <cp:lastPrinted>2000-02-17T12:29:00Z</cp:lastPrinted>
  <dcterms:modified xsi:type="dcterms:W3CDTF">2002-04-02T16:40:00Z</dcterms:modified>
  <cp:revision>15</cp:revision>
  <dc:subject/>
  <dc:title>УКАЗАТЕЛЬ</dc:title>
</cp:coreProperties>
</file>